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долгосрочной целевой программы «Развитие системы обращения с отходами производства и потребления в Новосибирской области на 2012-2014 годы» (далее – программа) по состоянию на 01.07.2012 (нарастающим итого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 полугодии мероприятия программы профинансированы на сумму </w:t>
      </w:r>
      <w:r>
        <w:rPr>
          <w:b/>
          <w:sz w:val="28"/>
          <w:szCs w:val="28"/>
        </w:rPr>
        <w:t xml:space="preserve"> 14485,543 тыс. руб. </w:t>
      </w:r>
      <w:r>
        <w:rPr>
          <w:sz w:val="28"/>
          <w:szCs w:val="28"/>
        </w:rPr>
        <w:t>в т.ч. из средст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ластного бюджета – 10843,26 тыс. руб.,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ных бюджетов – 2275,582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 руб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х источников – 13</w:t>
      </w:r>
      <w:r>
        <w:rPr>
          <w:bCs/>
          <w:sz w:val="28"/>
          <w:szCs w:val="28"/>
        </w:rPr>
        <w:t xml:space="preserve">66,7 </w:t>
      </w:r>
      <w:r>
        <w:rPr>
          <w:sz w:val="28"/>
          <w:szCs w:val="28"/>
        </w:rPr>
        <w:t>тыс. 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во 2 квартале мероприятия программы  профинансированы на сумму</w:t>
      </w:r>
      <w:r>
        <w:rPr>
          <w:rFonts w:cs="Times New Roman" w:ascii="Times New Roman" w:hAnsi="Times New Roman"/>
          <w:b/>
          <w:sz w:val="28"/>
          <w:szCs w:val="28"/>
        </w:rPr>
        <w:t xml:space="preserve"> 11902,2425 тыс. руб. </w:t>
      </w:r>
      <w:r>
        <w:rPr>
          <w:rFonts w:cs="Times New Roman" w:ascii="Times New Roman" w:hAnsi="Times New Roman"/>
          <w:sz w:val="28"/>
          <w:szCs w:val="28"/>
        </w:rPr>
        <w:t>в т.ч. из средст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ластного бюджета – </w:t>
      </w:r>
      <w:r>
        <w:rPr>
          <w:bCs/>
          <w:sz w:val="28"/>
          <w:szCs w:val="28"/>
        </w:rPr>
        <w:t xml:space="preserve">8843,26 </w:t>
      </w:r>
      <w:r>
        <w:rPr>
          <w:sz w:val="28"/>
          <w:szCs w:val="28"/>
        </w:rPr>
        <w:t xml:space="preserve">тыс. руб.,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ных бюджетов – 1717,982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 руб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бюджетных источников – </w:t>
      </w:r>
      <w:r>
        <w:rPr>
          <w:bCs/>
          <w:sz w:val="28"/>
          <w:szCs w:val="28"/>
        </w:rPr>
        <w:t xml:space="preserve">1341,0 </w:t>
      </w:r>
      <w:r>
        <w:rPr>
          <w:sz w:val="28"/>
          <w:szCs w:val="28"/>
        </w:rPr>
        <w:t>тыс. 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ы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Нормативное правовое обеспечение реализации мероприяти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партаментом природных ресурсов и охраны окружающей среды Новосибирской области разработан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остановление Правительства Новосибирской области от </w:t>
      </w:r>
      <w:r>
        <w:rPr>
          <w:color w:val="000000"/>
          <w:sz w:val="28"/>
          <w:szCs w:val="28"/>
        </w:rPr>
        <w:t xml:space="preserve">23.01.2012 </w:t>
        <w:br/>
        <w:t>№ 28-п «О порядке финансирования мероприятий, предусмотренных долгосрочной целевой программой «Развитие системы обращения с отходами производства и потребления в Новосибирской области на 2012-2016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Постановление Правительства Новосибирской области от 20.02.2012 № 100-п «Об утверждении порядка предоставления за счет средств областного бюджета Новосибирской области субсидий юридическим лицам и индивидуальным предпринимателям, осуществляющим деятельность в области обращения с отходами, образующимися у населения, в рамках долгосрочной целевой программы «Развитие системы обращения с отходами производства и потребления в Новосибирской области на 2012-2016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Постановление Правительства Новосибирской области от 12.03.2012 № 136-п «Об Условиях предоставления и расходования субсидий из областного бюджета Новосибирской области местным бюджетам на реализацию мероприятий, предусмотренных долгосрочной целевой программой «Развитие системы обращения с отходами производства и потребления в Новосибирской области на 2012-2016 годы» в части предоставления субсидий на организацию передвижных пунктов сбора отходов «Экомобиль», ликвидации несанкционированных мест размещения отходов. 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нистерством строительства и жилищно-коммунального хозяйства Новосибирской области разработано постановление Правительства Новосибирской области от 02.05.2012 № 219-п «О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сидиях местным бюджетам и Порядке финансирования мероприятий, предусмотренных долгосрочной целевой программой «Развитие системы обращения с отходами производства и потребления в Новосибирской области на 2012-2016 годы»</w:t>
      </w:r>
      <w:r>
        <w:rPr>
          <w:sz w:val="28"/>
          <w:szCs w:val="28"/>
        </w:rPr>
        <w:t xml:space="preserve"> в части предоставления субсидий на строительство полигонов твердых бытовых отходов, приобретение транспортных средств для сбора, вывоза отход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еализация мероприятий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ой индикатор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Доля обезвреженных, использованных отходов от объема отходов, образующихся в Новосибирской области» </w:t>
      </w:r>
      <w:r>
        <w:rPr>
          <w:sz w:val="28"/>
          <w:szCs w:val="28"/>
        </w:rPr>
        <w:t>плановый показатель на 2012 год составляет 34%. Квартальное значение данного показателя не определяется, т.к. доля рассчитывается по данным государственной статистической отчетности 2-ТП «Отходы», срок подготовки которой 20 февраля года, следующего за отчетны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недрение глубокой переработки твердых бытовых от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</w:t>
      </w:r>
      <w:r>
        <w:rPr>
          <w:sz w:val="28"/>
          <w:szCs w:val="28"/>
        </w:rPr>
        <w:t xml:space="preserve"> «Строительство комплексов по глубокой переработке твердых бытовых отходов, образующихся в городе Новосибирске, городе Оби, рабочем поселке Кольцово, Новосибирском районе Новосибирской област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О «АКГ «РБС» по заданию ОАО «Агентство инвестиционного развития Новосибирской области» подготовлен проект концепции развития Комплекса сбора, транспортировки, переработки и утилизации твердых бытовых отходов в Новосибирской области, который рассмотрен на расширенном заседании рабочей группы по разработке плана первоочередных мероприятий по совершенствованию системы обращения с твердыми бытовыми отходами на территории города Новосибирска и Новосибирской агломерации (далее – рабочая группа). После доработок проект рассмотрен и одобрен на совещании с участием Губернатора Новосибирской области В.А. Юрченко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витие системы сбора, утилизации, переработки отходов, являющихся вторичными материальными ресурсам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задачи было запланировано 1200,0 тыс. руб. из средств областного бюджета и внебюджетных источников, исполнено на сумму 1200,0 тыс. руб.  (100%). 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</w:t>
      </w:r>
      <w:r>
        <w:rPr>
          <w:sz w:val="28"/>
          <w:szCs w:val="28"/>
        </w:rPr>
        <w:t xml:space="preserve"> «Организация комплексных площадок сбора, утилизации, обезвреживания отходов производства и потребления, в том числе от населения, в городских поселениях Новосибирской области»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информирования населения и предприятий о действующих комплексных площадках по сбору и утилизации отходов (далее – площадки) в районах Новосибирской области: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 проведены совещания с организациями железнодорожного транспорта, с центральными районными больницами, органами местного самоуправления, органами санитарного и ветеринарного надзор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Министерством здравоохранения Новосибирской области направлены рекомендации главным врачам подведомственных бюджетных учреждений по организации работы по утилизации отходов с использованием комплексных площадок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квартале текущего года на организацию площадки в г. Барабинске затрачены средства инвестора в размере 1000,0 тыс. руб. (100% от плана). </w:t>
      </w:r>
    </w:p>
    <w:p>
      <w:pPr>
        <w:pStyle w:val="TextBody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роприятие</w:t>
      </w:r>
      <w:r>
        <w:rPr>
          <w:sz w:val="28"/>
          <w:szCs w:val="28"/>
        </w:rPr>
        <w:t xml:space="preserve"> «Оказание государственной поддержки организациям, осуществляющим утилизацию отходов эксплуатации автотранспортных средств, образующихся у населения»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были запланированы средства областного бюджета в размере 200,0 тыс. руб. Заключены и профинансированы соглашения на сумму 200,0 тыс. руб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 3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витие системы сбора, обезвреживания особо опасных отходов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задачи было запланировано 3761,9275 тыс. руб. средств областного бюджета, исполнено 3761,9275 тыс. руб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</w:t>
      </w:r>
      <w:r>
        <w:rPr>
          <w:sz w:val="28"/>
          <w:szCs w:val="28"/>
        </w:rPr>
        <w:t xml:space="preserve"> «Софинансирование расходов местных бюджетов на приобретение автомобилей для реализации пилотного проекта по созданию передвижных пунктов сбора отходов («Экомобиля») в муниципальных образованиях Новосибирской области»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работаны требования к автомобилю, который будет использоваться в качестве «Экомобиля». Заключены соглашения на предоставление субсидии местным бюджетам со всеми администрациями, участвующими в реализации данного мероприятия программы в 2012 году (г. Новосибирск, г. Бердск, г. Искитим, Барабинский, Искитимский, Карасукский, Новосибирский, Тогучинский, Татарский районы). Перечислены средства из областного бюджета в размере 3250,0 тыс. руб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обретены автомобили в г. Искитиме, Карасукском районе, затраты местных бюджетов составили 511,9275 тыс. руб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 полигонов твердых бытовых отходов, отвечающих установленным требованиям, в первую очередь для обслуживания территорий с относительно высокой плотностью населения в городских поселениях Новосибирской области, обустройство существующих санкционированных мест размещения отходов, организация сбора твердых бытовых отходов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</w:t>
      </w:r>
      <w:r>
        <w:rPr>
          <w:sz w:val="28"/>
          <w:szCs w:val="28"/>
        </w:rPr>
        <w:t xml:space="preserve"> «Обустройство существующих санкционированных мест размещения отходов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местных бюджетов проведены работы по обустройству 26 мест (20% от годового плана) в Венгеровском, Здвинском, Кочковском, Купинском, Усть-Таркском, Чулымском районах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</w:t>
      </w:r>
      <w:r>
        <w:rPr>
          <w:sz w:val="28"/>
          <w:szCs w:val="28"/>
        </w:rPr>
        <w:t xml:space="preserve"> «Приобретение и установка контейнеров для сбора твердых бытовых отходов в частном секторе городских и сельских поселений Новосибирской области»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местных бюджетов и внебюджетных источников установлено 406 контейнеров (6% от годового плана) в Болотнинском, Черепановском, Чулымском районах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</w:t>
      </w:r>
      <w:r>
        <w:rPr>
          <w:sz w:val="28"/>
          <w:szCs w:val="28"/>
        </w:rPr>
        <w:t xml:space="preserve"> «Приобретение расходных материалов (пакетов), эксплуатация транспортных средств для кольцевого бесконтейнерного сбора и вывоза твердых бытовых отходов в частном секторе городских и сельских поселений области»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ых бюджетов и внебюджетных источников работы выполнялись в Болотнинском, Кочковском, Черепановском районах (21% от годового плана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 5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Ликвидация экологического ущерба, вызванного несанкционированным размещением отх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</w:t>
      </w:r>
      <w:r>
        <w:rPr>
          <w:sz w:val="28"/>
          <w:szCs w:val="28"/>
        </w:rPr>
        <w:t xml:space="preserve"> «Софинансирование расходов местных бюджетов на ликвидацию несанкционированных мест размещения отходов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дена работа по уточнению реестра несанкционированных мест размещения отходов, подлежащих ликвидации в 2012 году, географических координат мест, стоимости работ на основании локальных сметных расчетов. заключены соглашения с 23 муниципальными районами, городскими округами. Перечислены средства областного бюджета в размере 7121,0 тыс. руб. из предусмотренных 8000,0 тыс. руб. в связи с тем, что соглашение с Каргатским районом заключено на сумму, меньшую, чем предусмотрено программой. оставшиеся средства будут перераспределены при внесении изменений в программу. Местными бюджетами затрачено 398,95 тыс. руб., ликвидировано 66 несанкционированных мест размещения от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 6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обращением с отходам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</w:t>
      </w:r>
      <w:r>
        <w:rPr>
          <w:rFonts w:cs="Times New Roman" w:ascii="Times New Roman" w:hAnsi="Times New Roman"/>
          <w:sz w:val="28"/>
          <w:szCs w:val="28"/>
        </w:rPr>
        <w:t xml:space="preserve"> «Разработка нормативных правовых актов Новосибирской области в сфере обращения с отходами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о распоряжение Губернатора Новосибирской области от 29.03.2012 № 63-р «О внесении изменений в распоряжение Губернатора Новосибирской области от 25.03.2011 № 87-р», которым внесены изменения в состав рабочей группы по разработке плана первоочередных мероприятий по совершенствованию системы обращения с твердыми бытовыми отходами на территории города Новосибирска и Новосибирской агломерац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ся проект Закона Новосибирской области «Об обращении с отходами производства и потребления в Новосибирской област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7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, воспитание и просвещение населения в сфере безопасного обращения с отходам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задачи было запланировано средств областного бюджета 1200,0 тыс. руб., профинансировано договоров на сумму 265,26 тыс. руб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</w:t>
      </w:r>
      <w:r>
        <w:rPr>
          <w:rFonts w:cs="Times New Roman" w:ascii="Times New Roman" w:hAnsi="Times New Roman"/>
          <w:sz w:val="28"/>
          <w:szCs w:val="28"/>
        </w:rPr>
        <w:t xml:space="preserve"> «Реализация информационно-просветительских проектов в области безопасного обращения с отходами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на брошюра «Пилотный проект создание площадок по комплексному сбору, утилизации, обезвреживанию отходов производства и потребления в муниципальных районах Новосибирской области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а публикация в «Российской газете» (спецвыпуск «Экология»), посвященной природоохранной деятельности и ликвидации накопленного экологического ущерб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ован информационно-просветительский проект – реклама безопасного обращения с отработанными шинам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е</w:t>
      </w:r>
      <w:r>
        <w:rPr>
          <w:rFonts w:cs="Times New Roman" w:ascii="Times New Roman" w:hAnsi="Times New Roman"/>
          <w:sz w:val="28"/>
          <w:szCs w:val="28"/>
        </w:rPr>
        <w:t xml:space="preserve"> «Содействие в реализации экологических проектов некоммерческих общественных организаций и волонтеров, работающих в сфере охраны окружающей среды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ован экологический проект с участием волонтеров (более 40 человек) по удалению твердых бытовых отходов «Мы за чистый пляж» на берегу Обского водохранилища в районе автобусной остановки «Обское море».</w:t>
      </w:r>
    </w:p>
    <w:sectPr>
      <w:type w:val="nextPage"/>
      <w:pgSz w:w="11906" w:h="16838"/>
      <w:pgMar w:left="1260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31:00Z</dcterms:created>
  <dc:creator>ANO</dc:creator>
  <dc:description/>
  <cp:keywords/>
  <dc:language>en-US</dc:language>
  <cp:lastModifiedBy>ges</cp:lastModifiedBy>
  <cp:lastPrinted>2012-07-20T16:27:00Z</cp:lastPrinted>
  <dcterms:modified xsi:type="dcterms:W3CDTF">2012-08-13T05:21:00Z</dcterms:modified>
  <cp:revision>47</cp:revision>
  <dc:subject/>
  <dc:title>Первому заместителю Губернатора</dc:title>
</cp:coreProperties>
</file>